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COMPET SA Ploiesti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“</w:t>
      </w:r>
      <w:r>
        <w:rPr>
          <w:i/>
          <w:caps/>
          <w:sz w:val="24"/>
          <w:lang w:val="ro-RO"/>
        </w:rPr>
        <w:t xml:space="preserve"> CENTRALA TERMICA</w:t>
      </w:r>
      <w:r>
        <w:rPr>
          <w:i/>
          <w:sz w:val="24"/>
          <w:lang w:val="ro-RO"/>
        </w:rPr>
        <w:t xml:space="preserve">  ABUR TEHNOLOGIC-</w:t>
      </w:r>
    </w:p>
    <w:p>
      <w:pPr>
        <w:pStyle w:val="Normal"/>
        <w:rPr>
          <w:i/>
          <w:i/>
          <w:sz w:val="24"/>
          <w:lang w:val="ro-RO"/>
        </w:rPr>
      </w:pPr>
      <w:r>
        <w:rPr>
          <w:i/>
          <w:sz w:val="24"/>
          <w:lang w:val="ro-RO"/>
        </w:rPr>
        <w:t>Statia(depozit) titei  Barbatesti”</w:t>
      </w:r>
    </w:p>
    <w:p>
      <w:pPr>
        <w:pStyle w:val="Normal"/>
        <w:rPr>
          <w:i/>
          <w:i/>
          <w:sz w:val="24"/>
          <w:lang w:val="ro-RO"/>
        </w:rPr>
      </w:pPr>
      <w:r>
        <w:rPr/>
        <w:t xml:space="preserve">Ob.1- SALA CAZANE </w:t>
      </w:r>
    </w:p>
    <w:p>
      <w:pPr>
        <w:pStyle w:val="Normal"/>
        <w:rPr>
          <w:i/>
          <w:i/>
          <w:caps/>
          <w:sz w:val="24"/>
          <w:lang w:val="ro-RO"/>
        </w:rPr>
      </w:pPr>
      <w:r>
        <w:rPr>
          <w:i/>
          <w:caps/>
          <w:sz w:val="24"/>
          <w:lang w:val="ro-RO"/>
        </w:rPr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LISTELE CU CANTITATILE DE UTILAJE SI ECHIPAMENTELE TEHNOLOGI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3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220"/>
        <w:gridCol w:w="774"/>
        <w:gridCol w:w="993"/>
        <w:gridCol w:w="717"/>
        <w:gridCol w:w="1266"/>
        <w:gridCol w:w="7"/>
      </w:tblGrid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Crt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, CARACTERISTICI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buc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u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  <w:lang w:val="ro-RO"/>
              </w:rPr>
              <w:t>P</w:t>
            </w:r>
            <w:r>
              <w:rPr>
                <w:b/>
                <w:sz w:val="22"/>
                <w:szCs w:val="22"/>
                <w:vertAlign w:val="subscript"/>
                <w:lang w:val="ro-RO"/>
              </w:rPr>
              <w:t>t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EURO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Obs. 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Cazan ignitubular de otel, monobloc, cu economizor,  complet automatizat, de abur saturat: D= 2100 kg/h; Pmax=  12 bar ;randament 95,6% ;functionind pe gaze cu arzator modulant; echipat pentru regim de supraveghere la 72 ore -S1-Sp-72- conform PT- ISCIR C1/10 si C11/10</w:t>
            </w:r>
          </w:p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1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  <w:szCs w:val="22"/>
                <w:lang w:val="ro-RO"/>
              </w:rPr>
              <w:t xml:space="preserve">Cos gaze arse Φ 400 mm; H= 8 m; izolat 30mm executie conform desen EN............ 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Degazor termochimic V=2,5 mc complet automatizat ptr reglaj de nivel ; reglaj temperatura ; dozator chimicale 6 l/h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2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Expandor purja (goliri) V=1mc ;Pn 0,5- automatizat pe temperatura evacuare. 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3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Rezervor condens V=1,5mc;Pn 1bar- cilindric vertical ;cu bucla reglaj nivel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4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lang w:val="ro-RO"/>
              </w:rPr>
              <w:t>Electropompa  condensat D= 6mc/h ; H=10mCA,T=120ºC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highlight w:val="red"/>
                <w:lang w:val="ro-RO"/>
              </w:rPr>
              <w:t>ESTE NECESAR FT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7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Statie dedurizare duplex; automata;completa 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l= 4,5mc/h,V masa=100 ,cu filtru fin 50µ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5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8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Grup pompare automat monobloc (2pompe) </w:t>
            </w:r>
          </w:p>
          <w:p>
            <w:pPr>
              <w:pStyle w:val="Normal"/>
              <w:spacing w:lineRule="auto" w:line="360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D= 5mc/h ; H=40mCA, echipat cu panou electronic, vas expansiune, colectoare inox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F.Th. 6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  <w:lang w:val="ro-RO"/>
              </w:rPr>
              <w:t>9.</w:t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ro-RO"/>
              </w:rPr>
            </w:pPr>
            <w:r>
              <w:rPr>
                <w:lang w:val="ro-RO"/>
              </w:rPr>
              <w:t>Electropompa  submersibila drenaje CT- D= 10mc/h ; H=15mCA,cu plutitor;</w:t>
            </w:r>
            <w:r>
              <w:rPr>
                <w:sz w:val="22"/>
                <w:szCs w:val="22"/>
              </w:rPr>
              <w:t xml:space="preserve"> T max=70°C ;particole max 10mm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6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highlight w:val="red"/>
              </w:rPr>
              <w:t>ESTE NECESAR FT</w:t>
            </w:r>
          </w:p>
        </w:tc>
      </w:tr>
      <w:tr>
        <w:trPr>
          <w:cantSplit w:val="true"/>
        </w:trPr>
        <w:tc>
          <w:tcPr>
            <w:tcW w:w="7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5220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TOTAL</w:t>
            </w:r>
          </w:p>
        </w:tc>
        <w:tc>
          <w:tcPr>
            <w:tcW w:w="774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71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  <w:tc>
          <w:tcPr>
            <w:tcW w:w="1273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</w:t>
      </w:r>
    </w:p>
    <w:p>
      <w:pPr>
        <w:pStyle w:val="Normal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IECTANT                   CONTRACTANT</w:t>
      </w:r>
    </w:p>
    <w:p>
      <w:pPr>
        <w:pStyle w:val="Normal"/>
        <w:spacing w:lineRule="auto" w:line="360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  <w:t xml:space="preserve">                                         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sectPr>
      <w:type w:val="nextPage"/>
      <w:pgSz w:w="11906" w:h="16838"/>
      <w:pgMar w:left="1134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lang w:val="ro-RO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11:01:00Z</dcterms:created>
  <dc:creator>no name</dc:creator>
  <dc:description/>
  <cp:keywords/>
  <dc:language>en-US</dc:language>
  <cp:lastModifiedBy>SC BALTUR SIB SRL</cp:lastModifiedBy>
  <cp:lastPrinted>2018-03-12T15:17:00Z</cp:lastPrinted>
  <dcterms:modified xsi:type="dcterms:W3CDTF">2018-03-12T14:42:00Z</dcterms:modified>
  <cp:revision>11</cp:revision>
  <dc:subject/>
  <dc:title>PERSOANA JURIDICA ACHIZITOARE</dc:title>
</cp:coreProperties>
</file>